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font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3 parameters in the font header (first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are simply placeholders; others will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ze of the fo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1   Font typ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= 7-bit   (chars 32 to 12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= 8-bit   (chars 32 to 127 and 160 to 25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is always #&amp;dA1#&amp;d@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2   Baselin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fonts must have a baseline.  The 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ition is defined as the number of #&amp;dIdots#&amp;d@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#&amp;dIfont cell#&amp;d@ above the baseline. 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yph parameter specifies the #&amp;dItop offset#&amp;d@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glyph relative to the baseli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lso measured in dots.  At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ing, font baseline will line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ertical position of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will depend on size and type of fo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3   Cell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= width of widest glyph in fo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4   Cell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= Baseline position + 1 +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dots below baseline (for lowest r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lyph in fo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5   Orient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= port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=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is always #&amp;dA0#&amp;d@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6   Fixed vs.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= fix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=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depends on fo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7   Symbo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is always #&amp;dA277#&amp;d@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8  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is 4 times the horizontal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.  Think of it as 4 times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ace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9  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is 4 times the height of the font c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10 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= up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= ital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depends on fo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11  Stroke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may range from -7 to 7, with 0 being norm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12  Type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usually 3 = couri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#13  Thinning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= do not 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= thin the font before loading to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depends on font, heavier music fon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thin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such as Height, Style, Stroke w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face and Symbol set are used in the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selection process, and normally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of concern to our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